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317282559"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578526120"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482914522"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834266175"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